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кон             Ульяновской                 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20 Кодекса Ульяновской обла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ых правонарушениях и признании утратившими силу отдельных законодательных актов (положений законодательных актов)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20 Кодекса Ульяновской области об административных правонарушениях (</w:t>
      </w:r>
      <w:r>
        <w:rPr>
          <w:sz w:val="28"/>
          <w:szCs w:val="28"/>
          <w:lang w:eastAsia="zxx" w:bidi="zxx"/>
        </w:rPr>
        <w:t>«Ульяновская правда» от 04.03.2011 № 23; от</w:t>
      </w:r>
      <w:r>
        <w:rPr>
          <w:sz w:val="28"/>
          <w:szCs w:val="28"/>
        </w:rPr>
        <w:t xml:space="preserve"> 12.08.2011 № 89) изменение, изложив её в следующей редакции:</w:t>
      </w:r>
    </w:p>
    <w:p>
      <w:pPr>
        <w:pStyle w:val="Normal"/>
        <w:widowControl w:val="false"/>
        <w:ind w:left="2520" w:hanging="1811"/>
        <w:jc w:val="both"/>
        <w:rPr/>
      </w:pPr>
      <w:r>
        <w:rPr>
          <w:sz w:val="28"/>
          <w:szCs w:val="28"/>
        </w:rPr>
        <w:t xml:space="preserve">«Статья 20. </w:t>
      </w:r>
      <w:r>
        <w:rPr>
          <w:b/>
          <w:bCs/>
          <w:sz w:val="28"/>
          <w:szCs w:val="28"/>
        </w:rPr>
        <w:t xml:space="preserve">Нарушение дополнительных ограничений времени и  </w:t>
      </w:r>
    </w:p>
    <w:p>
      <w:pPr>
        <w:pStyle w:val="Normal"/>
        <w:widowControl w:val="false"/>
        <w:ind w:left="2520" w:hanging="1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условий розничной продажи алкогольной продукции</w:t>
      </w:r>
    </w:p>
    <w:p>
      <w:pPr>
        <w:pStyle w:val="Normal"/>
        <w:widowControl w:val="false"/>
        <w:spacing w:before="0" w:after="200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дополнительных ограничений времени и условий розничной продажи алкогольной продукции, установленных Законом Ульяновской области                «О регулировании некоторых вопросов, связанных с осуществлением розничной продажи алкогольной продукции на территории Ульяновской области»,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ёт наложение административного штрафа на должностных лиц в размере восьми тысяч рублей; на юридических лиц – восьмидесяти тысяч рублей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zxx" w:bidi="zxx"/>
        </w:rPr>
        <w:t>Закон Ульяновской области от 4 июля 2005 года № 058-ЗО «О порядке определения органами местного самоуправления мест общественного питания, в которых не разрешаются розничная продажа, в том числе розлив, и потребление (распитие) пива и напитков, изготавливаемых на его основе, на территории Ульяновской области» («Ульяновская правда» от 08.07.2005 № 68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 Ульяновской области от 3 августа 2007 года № 113-ЗО                  «О лицензировании и декларировании розничной продажи алкогольной продукции» («Ульяновская правда» от 08.08.2007 № 66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он Ульяновской области от 19 декабря 2007 года № 222-ЗО                «О внесении изменений в статью 6 Закона Ульяновской области                          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» («Ульяновская правда» от 22.12.2007 № 110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он Ульяновской области от 5 февраля 2008 года № 20-ЗО «О внесении изменений в статьи 2 и 6 Закона Ульяновской области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» («Ульяновская правда» от 13.02.2008 № 12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он Ульяновской области от 19 мая 2008 года № 80-ЗО «О внесении изменения в статью 11 Закона Ульяновской области «О лицензировании и декларировании розничной продажи алкогольной продукции» («Ульяновская правда» от 23.05.2008 № 42)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6) статью 28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от 05.08.2009 № 63; от 08.12.2010 № 100; от 08.07.2011 № 74; от 07.10.2011 № 113; от 09.11.2011 № 126); 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 Ульяновской области от 31 марта 2009 года № 32-ЗО «О внесении изменений в статьи 4 и 6 Закона Ульяновской области «О лицензировании и декларировании розничной продажи алкогольной продукции» («Ульяновская правда» от 03.04.2009 № 25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3 Закона Ульяновской области от 20 июля 2009 года № 107-ЗО  «О внесении изменений в отдельные законодательные акты Ульяновской области» («Ульяновская правда» от 22.07.2009 № 59; от 07.05.2011 № 49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кон Ульяновской области от 25 декабря 2009 года № 214-ЗО                «О внесении изменений в статью 6 Закона Ульяновской области                          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» («Ульяновская правда» от 30.12.2009 № 104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акон Ульяновской области от 9 марта 2010 года № 10-ЗО «О внесении изменений в статьи 4 и 5 Закона Ульяновской области «О лицензировании и декларировании розничной продажи алкогольной продукции» («Ульяновская правда» от 10.03.2010 № 17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кон Ульяновской области от 9 марта 2010 года № 11-ЗО «О внесении изменений в Закон Ульяновской области «О лицензировании и декларировании розничной продажи алкогольной продукции» («Ульяновская правда» от 10.03.2010 № 17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кон Ульяновской области от 20 октября 2010 года № 159-ЗО              «О внесении изменения в статью 4 Закона Ульяновской области                           «О лицензировании и декларировании розничной продажи алкогольной продукции» («Ульяновская правда» от 22.10.2010 № 87);</w:t>
      </w:r>
    </w:p>
    <w:p>
      <w:pPr>
        <w:pStyle w:val="Normal"/>
        <w:widowControl w:val="false"/>
        <w:spacing w:lineRule="auto" w:line="37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3) пункты 5, 6 и 22 статьи 2 Закона Ульяновской области от 28 февраля </w:t>
        <w:br/>
        <w:t>2011 года № 17-ЗО «О введении в действие Кодекса Ульяновской области об административных правонарушениях» («Ульяновская правда» от 04.03.2011 № 23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Закон Ульяновской области от 4 мая 2011 года № 65-ЗО «О внесении изменений в статью 4 Закона Ульяновской области «О лицензировании и декларировании розничной продажи алкогольной продукции» и признании утратившими силу отдельных положений законодательного акта Ульяновской области» («Ульяновская правда» от 07.05.2011 № 49)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Закон Ульяновской области от 5 мая 2011 года № 76-ЗО «О внесении изменения в статью 6 Закона Ульяновской области «О лицензировании и декларировании розничной продажи алкогольной продукции» («Ульяновская правда» от 11.05.2011 № 50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</w:t>
        <w:tab/>
        <w:tab/>
        <w:tab/>
        <w:tab/>
        <w:t xml:space="preserve">      С.И.Морозов </w:t>
      </w:r>
    </w:p>
    <w:p>
      <w:pPr>
        <w:pStyle w:val="Normal"/>
        <w:widowControl w:val="false"/>
        <w:tabs>
          <w:tab w:val="clear" w:pos="708"/>
          <w:tab w:val="left" w:pos="33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30 ноября 2011 г. </w:t>
      </w:r>
    </w:p>
    <w:p>
      <w:pPr>
        <w:pStyle w:val="Normal"/>
        <w:widowControl w:val="false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10аг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5:00Z</dcterms:created>
  <dc:creator>user</dc:creator>
  <dc:description/>
  <cp:keywords/>
  <dc:language>en-US</dc:language>
  <cp:lastModifiedBy>user</cp:lastModifiedBy>
  <cp:lastPrinted>2011-11-15T11:20:00Z</cp:lastPrinted>
  <dcterms:modified xsi:type="dcterms:W3CDTF">2011-12-07T07:45:00Z</dcterms:modified>
  <cp:revision>3</cp:revision>
  <dc:subject/>
  <dc:title>Вносится Правительством</dc:title>
</cp:coreProperties>
</file>